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9"/>
        <w:rPr>
          <w:spacing w:val="0"/>
        </w:rPr>
      </w:pPr>
      <w:r>
        <w:rPr>
          <w:spacing w:val="0"/>
        </w:rPr>
        <w:t>DOCHODY   BIEŻĄCE  WŁASNE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NFORMACYJN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Zwiększa  się dochody bieżące własne o  kwotę  </w:t>
      </w:r>
      <w:r>
        <w:rPr>
          <w:b/>
        </w:rPr>
        <w:t xml:space="preserve">156.078 </w:t>
      </w:r>
      <w:r>
        <w:rPr>
          <w:b/>
          <w:bCs/>
        </w:rPr>
        <w:t>zł.</w:t>
      </w:r>
      <w:r>
        <w:rPr>
          <w:bCs/>
        </w:rPr>
        <w:t xml:space="preserve">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754 –  BEZPIECZEŃSTWO  PUBLICZNE  I  OCHRONA P-POŻ.                                                                          25.000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u w:val="single"/>
        </w:rPr>
        <w:t xml:space="preserve">Rozdział 75478 </w:t>
      </w:r>
      <w:r>
        <w:rPr/>
        <w:t xml:space="preserve">– zwiększa się plan o kwotę 25.000 zł zgodnie z decyzją Wojewody Łódzkiego  znak: FN.I-30112-89/2010 z dnia 24.05.2010r. Środki stanowią dotację celową </w:t>
        <w:br/>
        <w:t>na sfinansowanie wydatków związanych z prowadzoną akcją przeciwpowodziową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ział 852 –  POMOC SPOŁECZNA                                                                        131.078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Rozdział 85295 </w:t>
      </w:r>
      <w:r>
        <w:rPr/>
        <w:t xml:space="preserve">– zwiększa się plan o kwotę 131.078 zł zgodnie z decyzją Wojewody Łódzkiego  znak: FN.I-30112-70/2010 z dnia 11.05.2010r. Środki stanowią dotację celową </w:t>
        <w:br/>
        <w:t>na dofinansowanie realizacji programu wieloletniego „Pomoc państwa w zakresie dożywiania”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8:05:00Z</dcterms:created>
  <dc:creator>rgrzegorzewska</dc:creator>
  <dc:description/>
  <cp:keywords/>
  <dc:language>en-US</dc:language>
  <cp:lastModifiedBy>bskowronska</cp:lastModifiedBy>
  <cp:lastPrinted>2010-06-01T10:35:00Z</cp:lastPrinted>
  <dcterms:modified xsi:type="dcterms:W3CDTF">2010-06-01T09:09:00Z</dcterms:modified>
  <cp:revision>9</cp:revision>
  <dc:subject/>
  <dc:title/>
</cp:coreProperties>
</file>